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sz w:val="32"/>
          <w:szCs w:val="32"/>
        </w:rPr>
        <w:t>Unit: Hello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BJETIVOS DE LA UNIDAD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Ser capaz de saludar y despedirs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Aprender o revisar cómo preguntar por los nombre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Conocer e identificar los números del 1 al 10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Confeccionar y decorar un sobre para guardar las miniflashcard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Desarrollar interés por el aprendizaje de la lengua inglesa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cept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 Escuchar, hablar y conversar: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 Uso de saludos y despedidas.</w:t>
      </w:r>
    </w:p>
    <w:p>
      <w:pPr>
        <w:pStyle w:val="Normal"/>
        <w:rPr/>
      </w:pPr>
      <w:r>
        <w:rPr>
          <w:rFonts w:cs="Arial" w:ascii="Comic Sans MS" w:hAnsi="Comic Sans MS"/>
        </w:rPr>
        <w:t>- Escucha atenta de una canción.</w:t>
      </w:r>
    </w:p>
    <w:p>
      <w:pPr>
        <w:pStyle w:val="Normal"/>
        <w:rPr/>
      </w:pPr>
      <w:r>
        <w:rPr>
          <w:rFonts w:cs="Arial" w:ascii="Comic Sans MS" w:hAnsi="Comic Sans MS"/>
        </w:rPr>
        <w:t>- Interpretación y representación de una canción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-  Identificación y reproducción de los números del 1 al 10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b/>
        </w:rPr>
        <w:t xml:space="preserve">2.   </w:t>
      </w:r>
      <w:r>
        <w:rPr>
          <w:rFonts w:cs="Arial" w:ascii="Comic Sans MS" w:hAnsi="Comic Sans MS"/>
          <w:b/>
        </w:rPr>
        <w:t>Leer y escribir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-   Uso del contexto visual y verbal para el reconocimiento de palabra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3.  </w:t>
      </w:r>
      <w:r>
        <w:rPr>
          <w:rFonts w:cs="Arial" w:ascii="Comic Sans MS" w:hAnsi="Comic Sans MS"/>
          <w:b/>
        </w:rPr>
        <w:t>Conocimiento de la lengua a través del uso.</w:t>
      </w:r>
    </w:p>
    <w:p>
      <w:pPr>
        <w:pStyle w:val="Normal"/>
        <w:rPr/>
      </w:pPr>
      <w:r>
        <w:rPr>
          <w:rFonts w:cs="Arial" w:ascii="Comic Sans MS" w:hAnsi="Comic Sans MS"/>
          <w:b/>
        </w:rPr>
        <w:t>Conocimientos lingüísticos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ludos y despedidas : Hello / Goodby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Identificación de personas : “ What´s your name ?”, “ I´m…….”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US"/>
        </w:rPr>
        <w:t>Expresión de sugerencias : “ Let´s be friends “ . “ Let´s count “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ión de cantidad : contar hasta 10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ociación de palabras y dibujos.</w:t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los número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y vocabulari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ludos y despedida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Números del 1 al 10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Foné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 xml:space="preserve">- Ritmo y entonación en “ The hello song “ y “ Let´s count  Chant “. 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4.- Aspectos socioculturales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Interés y curiosidad por aprender  una lengua extranjer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Reconocimiento y uso de las fórmulas básicas de la relación social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Actitud positiva hacia el aprendizaje de una lengua distinta a la propia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Normal"/>
        <w:ind w:left="72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ludos a los compañeros y a los personajes del libr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 los personajes en las flashca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 los nombres de los personaj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udición de una canc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 los personajes en la canción mediante señalizac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Utilización de los números para cont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presentación oral y escrita de los númer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reproducción de una ch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laboración y decoración de un  sobre para guardar las mini flashcards.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Uso de goodbye para despedirse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tudes.</w:t>
      </w:r>
    </w:p>
    <w:p>
      <w:pPr>
        <w:pStyle w:val="Prrafodelista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-Interés por participar en las actividades de clase.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Buena disposición para seguir instrucciones básicas.</w:t>
      </w:r>
    </w:p>
    <w:p>
      <w:pPr>
        <w:pStyle w:val="Prrafodelista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Empeño en hacer bien las actividade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ind w:left="72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 xml:space="preserve">-Educación para la Paz: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Respeto hacia otros países, sus lenguas y cultura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-Educación para la solidaridad: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</w:rPr>
        <w:t>Respeto hacia la participación de los demás en las actividades de clase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Todas las actividades de la unidad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2:</w:t>
      </w:r>
      <w:r>
        <w:rPr>
          <w:rFonts w:cs="Arial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Competencia matemá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Trace and say the numbers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Find and say the numbers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4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Tratamiento de la información y competencia digital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.Todas las actividades correspondientes a la unidad del CD-ROM del curso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5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ompetencia social y ciudadana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What’s your name? I’m…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C6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Arial" w:ascii="Comic Sans MS" w:hAnsi="Comic Sans MS"/>
          <w:lang w:val="en-US"/>
        </w:rPr>
        <w:t>.The hello song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</w:rPr>
        <w:t>. Let’s count song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8.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Realizar todas las actividades con interés y ser conscientes de la</w:t>
        <w:tab/>
        <w:t xml:space="preserve">importancia que las acciones propias tienen sobre los demás.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.Ser participativo y respetuoso en todas las actividades cooperativ</w:t>
      </w:r>
      <w:r>
        <w:rPr>
          <w:rFonts w:cs="Arial" w:ascii="Arial" w:hAnsi="Arial"/>
        </w:rPr>
        <w:t>a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VALUACIÓN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riterios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preguntar por el nombre de los demás y dar el suyo propi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be nombrar los números, identificarlos y cont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igue instrucciones senci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elaborar un sobre utilizando adecuadamente los instrumentos requerid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Muestra interés por participar en las actividades de clas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98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Lucida Handwriting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7:57:00Z</dcterms:created>
  <dc:creator>acer</dc:creator>
  <dc:description/>
  <cp:keywords/>
  <dc:language>en-US</dc:language>
  <cp:lastModifiedBy>acer</cp:lastModifiedBy>
  <dcterms:modified xsi:type="dcterms:W3CDTF">2008-09-02T05:57:00Z</dcterms:modified>
  <cp:revision>13</cp:revision>
  <dc:subject/>
  <dc:title/>
</cp:coreProperties>
</file>